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апреля 2013</w:t>
        <w:tab/>
        <w:tab/>
        <w:tab/>
        <w:tab/>
        <w:tab/>
        <w:tab/>
        <w:tab/>
        <w:tab/>
        <w:t xml:space="preserve">                               № 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 «Шилкинский район» № 29 от 27 декабря 2012 года «О бюджете муниципального района  «Шилкинский район»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 от 27 декабря 2012 года «О бюджете муниципального района  «Шилкинский район»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татью 1 «Основные характеристики бюджета муниципального района на 2013 год»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 муниципального района «Шилкинский район» на 2013 год:</w:t>
      </w:r>
    </w:p>
    <w:p>
      <w:pPr>
        <w:pStyle w:val="Normal"/>
        <w:ind w:left="705" w:firstLine="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доходам в сумме 605 892,2 тыс. рублей.</w:t>
      </w:r>
    </w:p>
    <w:p>
      <w:pPr>
        <w:pStyle w:val="Normal"/>
        <w:ind w:left="705" w:firstLine="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ходам в сумме 612 933,6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- размер дефицита 7 04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тью 11 «Особенности списания задолженности юридических лиц и индивидуальных предпринимателей перед бюджетом муниципального района в 2013 году» дополнить пунктами 3 и 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Администрация муниципального района вправе осуществлять реструктуризацию задолженности по бюджетным кредитам и средствам финансовой помощи, предоставленным сельскохозяйственным товаропроизводителям на цели погашения задолженности перед поставщиками товаро-материальных ценностей, необходимых для проведения сезонных работ в сельском хозяй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реструктуризации задолженности сельскохозяйственных товаропроизводителей по указанным кредитам устанавливается Администрацией муниципального района.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</w:t>
        <w:tab/>
        <w:tab/>
        <w:tab/>
        <w:tab/>
        <w:tab/>
        <w:t xml:space="preserve">         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78"/>
      </w:tblGrid>
      <w:tr>
        <w:trPr/>
        <w:tc>
          <w:tcPr>
            <w:tcW w:w="42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TextBody"/>
              <w:ind w:left="-4826" w:firstLine="4826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от 26.04. 2012 года № 44"О внесении изменений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юджет муниципального района  «Шилкинский район»  на 2013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</w:t>
      </w:r>
      <w:r>
        <w:rPr/>
        <w:t>кинский район»  на 2013 год.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041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2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72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7 569,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27 569,3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7 56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41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25 46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25 46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25 46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625 46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0 502,9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0 502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0 502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0 502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 56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4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4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4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 56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 569,3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  <w:t>Глава муниципального района                         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468"/>
        <w:gridCol w:w="53"/>
        <w:gridCol w:w="1061"/>
        <w:gridCol w:w="3110"/>
        <w:gridCol w:w="1162"/>
        <w:gridCol w:w="193"/>
        <w:gridCol w:w="290"/>
        <w:gridCol w:w="239"/>
      </w:tblGrid>
      <w:tr>
        <w:trPr>
          <w:trHeight w:val="255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Приложение № 7</w:t>
            </w:r>
          </w:p>
        </w:tc>
        <w:tc>
          <w:tcPr>
            <w:tcW w:w="49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"Шилкинский район"               от 26.04. 2013 года  № 44 "О внесении изменений в бюджет муниципального района на 2013 год"</w:t>
            </w:r>
          </w:p>
        </w:tc>
        <w:tc>
          <w:tcPr>
            <w:tcW w:w="61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3536,7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5" w:right="1116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040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98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2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70,4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2,6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2,8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6314,3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8,1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50,7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6,6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5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8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3,3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,5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039,2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33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8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,2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,6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6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96,4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9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6,4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912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2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0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</w:t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района                                                                                                         Д.А. Пляскин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4394"/>
              <w:gridCol w:w="709"/>
              <w:gridCol w:w="708"/>
              <w:gridCol w:w="709"/>
              <w:gridCol w:w="547"/>
              <w:gridCol w:w="420"/>
              <w:gridCol w:w="309"/>
              <w:gridCol w:w="251"/>
              <w:gridCol w:w="458"/>
              <w:gridCol w:w="502"/>
              <w:gridCol w:w="249"/>
              <w:gridCol w:w="241"/>
              <w:gridCol w:w="86"/>
              <w:gridCol w:w="239"/>
            </w:tblGrid>
            <w:tr>
              <w:trPr>
                <w:trHeight w:val="255" w:hRule="atLeast"/>
              </w:trPr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  <w:bookmarkStart w:id="0" w:name="RANGE!A1%3AF472"/>
                  <w:bookmarkStart w:id="1" w:name="RANGE!A1%3AF472"/>
                  <w:bookmarkEnd w:id="1"/>
                </w:p>
              </w:tc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8</w:t>
                  </w:r>
                </w:p>
              </w:tc>
              <w:tc>
                <w:tcPr>
                  <w:tcW w:w="5428" w:type="dxa"/>
                  <w:gridSpan w:val="1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 Совета муниципального района  «Шилкинский район»                    от 26.04. 2013 г. № 44      «О внесении</w:t>
                  </w:r>
                </w:p>
              </w:tc>
              <w:tc>
                <w:tcPr>
                  <w:tcW w:w="5428" w:type="dxa"/>
                  <w:gridSpan w:val="1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менений в бюджет муниципального района «Шилкинский район на 2013 г.»</w:t>
                  </w:r>
                </w:p>
              </w:tc>
              <w:tc>
                <w:tcPr>
                  <w:tcW w:w="5428" w:type="dxa"/>
                  <w:gridSpan w:val="1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0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9830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8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340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Коды</w:t>
                  </w:r>
                </w:p>
              </w:tc>
              <w:tc>
                <w:tcPr>
                  <w:tcW w:w="99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Сумма всего (тыс.руб)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ЦСТ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9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92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2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2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5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1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1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7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47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8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6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в области охран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административным комисс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комиссии по делам несовершеннолетни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37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8188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95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1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56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контрольно-счетной палаты муниципального образования и его заместит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и предоставлению дотации посел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существление гос.полномочий по установлению нормативов на содержание органов местного самоуправления посел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6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я по обеспечению хозяйственного обслуживания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С и стихийных бедств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ение и ликвидация последствий ЧС и стихийных бедствий природного и техногенного характер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34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4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0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950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5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4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8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8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 работ, услуг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Поддержка и развитие агропромышленного комплекса Шилкинского района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16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3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453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550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Губернатора Забайкальского кра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4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воспитание и обучение детей-инвалидов в муниципальных дошкольных образовательных учреждения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ая программа "Развитие системы дошкольного образования на 2011-2015годы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Развитие системы дошкольного образования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1768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вознаграждение за классное руковод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965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9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9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9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Наша новая школа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Организация летнего отдыха, оздоровления и занятости детей и подростков в Шилкинском районе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0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43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ая целевая программа "Молодежь Шилкинского района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8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0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06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7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39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58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63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11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37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7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компенсации родительской пла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опекунских пособ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3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4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6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по расчету средств на питание дет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ирование гос.пономочия по воспитанию и обучению детей-инвалидов в дошкольных образовательных учреждения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по классному руководству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56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7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Культура Забайкалья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6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6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Модернизация муниципальных библиотек Шилкинского района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6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6,9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175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, дополнительное пенсионное обеспече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88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88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9 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9 03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33,3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11,8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7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ребенка в семье опекуна и приемной семье, а также оплата труда приемного родител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05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 ребенка в семье опекуна и приемной семь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награждение, причитающееся приемным родител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компенсации затрат родителей на воспитание и обучение детей-инвалидов на дому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17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12 00 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1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ы спортивной подготов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6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 99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6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2 99 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6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2 99 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8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2 99 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,2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57 00 00 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ддержка в сфере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муниципального дол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, муниципального дол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617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равнивание бюджетной обеспеченности                    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равнивание бюджетной обеспеченности                    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уровня бюджетной обеспеченно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уровня бюджетной обеспеченно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дот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0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2 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муниципальным образованиям на поддержку мер по обеспечению сбалансированности бюджет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2 05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Губернатора Забайкальского кра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0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расход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933,6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30" w:type="dxa"/>
                  <w:gridSpan w:val="1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муниципального района                                                                                Д.А.Пляскин</w:t>
                  </w:r>
                </w:p>
              </w:tc>
              <w:tc>
                <w:tcPr>
                  <w:tcW w:w="3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21"/>
              <w:gridCol w:w="3845"/>
              <w:gridCol w:w="222"/>
              <w:gridCol w:w="425"/>
              <w:gridCol w:w="143"/>
              <w:gridCol w:w="239"/>
              <w:gridCol w:w="239"/>
              <w:gridCol w:w="239"/>
              <w:gridCol w:w="132"/>
              <w:gridCol w:w="426"/>
              <w:gridCol w:w="425"/>
              <w:gridCol w:w="62"/>
              <w:gridCol w:w="930"/>
              <w:gridCol w:w="567"/>
              <w:gridCol w:w="1276"/>
            </w:tblGrid>
            <w:tr>
              <w:trPr>
                <w:trHeight w:val="31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Приложение № 9</w:t>
                  </w:r>
                </w:p>
              </w:tc>
              <w:tc>
                <w:tcPr>
                  <w:tcW w:w="5103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к решению Совета муниципального района  «Шилкинский район» от  26.04.2013 г. № 44«О внесении изменений в бюджет муниципального района «Шилкинский район на 2013 г.»</w:t>
                  </w:r>
                </w:p>
              </w:tc>
              <w:tc>
                <w:tcPr>
                  <w:tcW w:w="5103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0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103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9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77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30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      </w:r>
                </w:p>
                <w:tbl>
                  <w:tblPr>
                    <w:tblW w:w="9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9"/>
                    <w:gridCol w:w="992"/>
                    <w:gridCol w:w="426"/>
                    <w:gridCol w:w="425"/>
                    <w:gridCol w:w="992"/>
                    <w:gridCol w:w="567"/>
                    <w:gridCol w:w="1276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03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Наименование показателей</w:t>
                        </w:r>
                      </w:p>
                    </w:tc>
                    <w:tc>
                      <w:tcPr>
                        <w:tcW w:w="3402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Коды ведомственной классификации</w:t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992" w:hanging="0"/>
                          <w:jc w:val="both"/>
                          <w:rPr>
                            <w:b/>
                            <w:b/>
                            <w:bCs/>
                            <w:color w:val="FF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  <w:sz w:val="16"/>
                            <w:szCs w:val="16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ind w:right="992" w:hanging="0"/>
                          <w:jc w:val="both"/>
                          <w:rPr>
                            <w:b/>
                            <w:b/>
                            <w:bCs/>
                            <w:color w:val="FF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right="992" w:hanging="0"/>
                          <w:jc w:val="both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right="992" w:hanging="0"/>
                          <w:jc w:val="both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ind w:right="992" w:hanging="0"/>
                          <w:jc w:val="both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3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Код </w:t>
                        </w:r>
                      </w:p>
                    </w:tc>
                    <w:tc>
                      <w:tcPr>
                        <w:tcW w:w="426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Р</w:t>
                        </w:r>
                      </w:p>
                    </w:tc>
                    <w:tc>
                      <w:tcPr>
                        <w:tcW w:w="425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ПР</w:t>
                        </w:r>
                      </w:p>
                    </w:tc>
                    <w:tc>
                      <w:tcPr>
                        <w:tcW w:w="992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ЦСР</w:t>
                        </w:r>
                      </w:p>
                    </w:tc>
                    <w:tc>
                      <w:tcPr>
                        <w:tcW w:w="567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ВР</w:t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11" w:hRule="atLeast"/>
                    </w:trPr>
                    <w:tc>
                      <w:tcPr>
                        <w:tcW w:w="503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администратора</w:t>
                        </w:r>
                      </w:p>
                    </w:tc>
                    <w:tc>
                      <w:tcPr>
                        <w:tcW w:w="426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5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92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67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0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4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42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0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Администрация муниципального района «Шилкинский район»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901</w:t>
                        </w:r>
                      </w:p>
                    </w:tc>
                    <w:tc>
                      <w:tcPr>
                        <w:tcW w:w="4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2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45025,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50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901</w:t>
                        </w:r>
                      </w:p>
                    </w:tc>
                    <w:tc>
                      <w:tcPr>
                        <w:tcW w:w="4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27864,3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1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11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7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4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8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8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в области охран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административным комисс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комиссии по делам несовершеннолетни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чреждения по обеспечению хозяйственного обслуживания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2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53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ение и ликвидация последствий ЧС и стихийных бедствий, гражданская оборон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С и стихийных бедств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ение и ликвидация последствий ЧС и стихийных бедствий природного и техногенного характер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5,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77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 работ, услуг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Поддержка и развитие агропромышленного комплекса Шилкинского района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11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целевая программа "Молодежь Шилкинского района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57 00 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ддержка в сфере средств массовой информ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 8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, дополнительное пенсионное обеспече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 0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порт и физическая культур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531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ы спортивной подготовк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6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2 99 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2 99 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12 00 00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по финансам администрации муниципального района "Шилкинский район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987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122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2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административным комисс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37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8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95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1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5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итель контрольно-счетной палаты муниципального образования и его заместит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2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и предоставлению дотации посел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существление гос.полномочий по установлению нормативов на содержание органов местного самоуправления посел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8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 3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ьлтура и кинематограф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Культура Забайкалья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6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32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88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88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9 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9 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муниципального дол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, муниципального дол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 0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7161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Ф и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равнование бюджетной обеспеченности                    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уровня бюджетной обеспеченности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6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Выравнивание бюджетной обеспеченности                    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9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уровня бюджетной обеспеченности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 01 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дот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2 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муниципальным образованиям на поддержку мер по обеспечению сбалансированности бюджет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02 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Губернатора Забайкальского кра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итет Культуры Администрации муниципального района "Шилкинский район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051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848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8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4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,1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356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7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6,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Культура Забайкалья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6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Модернизация муниципальных библиотек Шилкинского района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6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5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образования муниципального района "Шилкинский район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9869,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43603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55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Губернатора Забайкальского кра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85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9,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воспитание и обучение детей-инвалидов в муниципальных дошкольных образовательных учреждения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ая программа "Развитие системы дошкольного образования на 2011-2015годы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Развитие системы дошкольного образования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1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28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7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3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3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вознаграждение за классное руководство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583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7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7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7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39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Наша новая школа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Организация летнего отдыха, оздоровления и занятости детей и подростков в Шилкинском районе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1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ая целевая программа "Молодежь Шилкинского района"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81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.власти субъектов РФ и органов местного самоуправ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е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3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5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6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1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7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5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 99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5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краевого бюджета на исполнение органами местного самоуправления отдельных гос.полномоч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7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1 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компенсации родительской плат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я на исполнение гос.полномочий по расчету опекунских пособ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3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е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ирование гос.пономочия по воспитанию и обучению детей-инвалидов в дошкольных образовательных учреждениях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по расчету средств на питание дет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1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на исполнение гос.полномочий по классному руководству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23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0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11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7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0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держание ребенка в семье опекуна и приемной семье, а также оплата труда приемного родителя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0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 ребенка в семье опекуна и приемной семье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награждение, причитающееся приемным родителя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 13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96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компенсации затрат родителей на воспитание и обучение детей-инвалидов на дому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населения по публичным нормативным обязательствам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 02 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5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ов</w:t>
                  </w:r>
                </w:p>
              </w:tc>
              <w:tc>
                <w:tcPr>
                  <w:tcW w:w="992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93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5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30" w:type="dxa"/>
                  <w:gridSpan w:val="16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лава муниципального      района                                                                         Д.А. Пляскин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rFonts w:ascii="Arial CYR" w:hAnsi="Arial CYR" w:cs="Arial CYR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19:00Z</dcterms:created>
  <dc:creator>x</dc:creator>
  <dc:description/>
  <cp:keywords/>
  <dc:language>en-US</dc:language>
  <cp:lastModifiedBy>Тамара Анатольевна</cp:lastModifiedBy>
  <cp:lastPrinted>2013-03-20T13:11:00Z</cp:lastPrinted>
  <dcterms:modified xsi:type="dcterms:W3CDTF">2013-06-03T04:19:00Z</dcterms:modified>
  <cp:revision>28</cp:revision>
  <dc:subject/>
  <dc:title>проект</dc:title>
</cp:coreProperties>
</file>